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UMBER OF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11 00</w:t>
        <w:tab/>
        <w:tab/>
        <w:t>REQUEST FOR BIDS</w:t>
        <w:tab/>
        <w:tab/>
        <w:tab/>
        <w:tab/>
        <w:tab/>
        <w:tab/>
        <w:t xml:space="preserve">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21 00</w:t>
        <w:tab/>
        <w:tab/>
        <w:t>INSTRUCTIONS FOR BIDDERS</w:t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41 00</w:t>
        <w:tab/>
        <w:tab/>
        <w:t>BID FORM</w:t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2 00</w:t>
        <w:tab/>
        <w:tab/>
        <w:t>GENERAL CONDITIONS</w:t>
        <w:tab/>
        <w:tab/>
        <w:tab/>
        <w:tab/>
        <w:tab/>
        <w:t>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3 00</w:t>
        <w:tab/>
        <w:tab/>
        <w:t>SUPPLEMENTAL CONDITIONS</w:t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vision 01 General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>Specifier - Include sections under Division 01 as appropriate.  List Appendices as indicated below after Division 01.</w:t>
      </w:r>
    </w:p>
    <w:p>
      <w:pPr>
        <w:pStyle w:val="Normal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All sections that are cross-referenced in the Technical Sections shall be included in Division 01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A</w:t>
        <w:tab/>
        <w:t>Division 00 and 01 Fo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pendix B</w:t>
        <w:tab/>
        <w:t>Washington State Prevailing Wage Rates Information for Public Works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C</w:t>
        <w:tab/>
        <w:t>Hazardous Materials Surve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D OF SEC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Last Revised: July 2025</w:t>
      <w:tab/>
      <w:tab/>
      <w:t xml:space="preserve">Critical Patient Care Rost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  <w:t>UW Project Name</w:t>
      <w:tab/>
      <w:tab/>
      <w:t xml:space="preserve">Section 00 01 10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UW Project Number </w:t>
      <w:tab/>
      <w:tab/>
    </w:r>
    <w:r>
      <w:rPr>
        <w:rFonts w:cs="Arial" w:ascii="Arial" w:hAnsi="Arial"/>
        <w:b/>
      </w:rPr>
      <w:t>TABLE OF CONTENT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Consultant Name </w:t>
    </w:r>
  </w:p>
  <w:p>
    <w:pPr>
      <w:pStyle w:val="Header"/>
      <w:rPr/>
    </w:pPr>
    <w:r>
      <w:rPr>
        <w:rFonts w:cs="Arial" w:ascii="Arial" w:hAnsi="Arial"/>
      </w:rPr>
      <w:t>Date of Specifications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1:20:00Z</dcterms:created>
  <dc:creator>smarriott</dc:creator>
  <dc:description/>
  <cp:keywords/>
  <dc:language>en-US</dc:language>
  <cp:lastModifiedBy>Cindy Magruder</cp:lastModifiedBy>
  <cp:lastPrinted>2006-10-27T15:27:00Z</cp:lastPrinted>
  <dcterms:modified xsi:type="dcterms:W3CDTF">2025-07-28T21:20:00Z</dcterms:modified>
  <cp:revision>2</cp:revision>
  <dc:subject/>
  <dc:title>00020	TABLE OF CONTENTS						NUMBER OF PAGES</dc:title>
</cp:coreProperties>
</file>